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, Városfejlesztési és Ügyrendi Bizottságána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november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i külföldi kiküldtetése Pfungstadtba (Németország)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832" w:hanging="22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nemzetközi kapcsolatok címzetes vezető főtanácsos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trike/>
          <w:sz w:val="24"/>
          <w:szCs w:val="24"/>
        </w:rPr>
        <w:t>-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"/>
        <w:spacing w:before="0" w:after="0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Naszádos Péter </w:t>
      </w:r>
    </w:p>
    <w:p>
      <w:pPr>
        <w:pStyle w:val="Szvegtrzs3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   polgármester </w:t>
      </w:r>
    </w:p>
    <w:p>
      <w:pPr>
        <w:pStyle w:val="Szvegtrzs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lineRule="auto" w:line="276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Szervezeti és Működési Szabályzatáról szóló 23/2024. (X. 14.) számú rendeletének 6. melléklete szerint a külföldi kiküldetésekről szóló 5/2014. (II. 5.) önkormányzati rendeletének 3. § (2) bekezdése alapján a polgármester külföldi kiküldetésének engedélyezése a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FCm"/>
        <w:spacing w:lineRule="auto" w:line="276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</w:rPr>
        <w:t xml:space="preserve">Egy város tartós, társadalmi és gazdasági fejlődésének fontos része, hogy a hazai kapcsolatokon kívül kialakítsa a nemzetközi kapcsolatait, azokat fenntartsa, erősítse. </w:t>
      </w: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, majd az idei évben annak megerősítés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Patrick Koch polgármester, aki 2013-2025-ig vezette a várost, az idei évben befejezi városvezetői munkáját. A szeptember-októberi kétfordulós választás eredményeként a település új polgármestere Maximilian Schimmel lett. A polgármesteri beiktatására 2025. december 19-én kerül sor, melyre meghívást kapott Hévíz város polgármestere is. A rendezvény meghívója jelen előterjesztés mellékletét képezi. </w:t>
      </w:r>
      <w:r>
        <w:rPr>
          <w:rFonts w:cs="Arial" w:ascii="Arial" w:hAnsi="Arial"/>
        </w:rPr>
        <w:t xml:space="preserve"> Az alábbiak szerint a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 kiküldetés ideje: </w:t>
        <w:tab/>
        <w:t xml:space="preserve">       -   2025. december 17-20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2.  A kiküldetés résztvevő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szádos Péter polgármeste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kisérő 1 fő.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color w:val="0070C0"/>
        </w:rPr>
      </w:pPr>
      <w:r>
        <w:rPr>
          <w:rFonts w:cs="Arial" w:ascii="Arial" w:hAnsi="Arial"/>
          <w:strike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iküldött által ellátott feladatok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zetközi és testvérvárosi kapcsolatok ápolása, fenntartása 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finanszírozott költségek és forrása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. 5.) önkormányzati rendelet alapján, az alábbi módon kerül kifizetésre: 40 Euro/nap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- Kiutazás: repülővel 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állás: vendéglátó fél vállalta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dezet: Hévíz Város Önkormányzat költségvetésének „Nemzetközi kapcsolatok” terh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A kiküldetéssel kapcsolatos szakmai beszámolás rendje: a két ülés közötti polgármesteri beszámoló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Bizottságot a határozat elfogadására!  A döntés egyszerű szótöbbséget igényel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énzügyi, Városfejlesztési és Ügyrendi Bizottsága engedélyezi Naszádos Péter polgármester részére a külföldi kiküldetést az előterjesztésben foglaltak szerinti időpontban 2025. december 17-20. napjáig </w:t>
      </w:r>
      <w:r>
        <w:rPr>
          <w:rFonts w:cs="Arial" w:ascii="Arial" w:hAnsi="Arial"/>
          <w:lang w:val="en-US" w:eastAsia="en-US"/>
        </w:rPr>
        <w:t>Pfungstadtba</w:t>
      </w:r>
      <w:r>
        <w:rPr>
          <w:rFonts w:cs="Arial" w:ascii="Arial" w:hAnsi="Arial"/>
        </w:rPr>
        <w:t xml:space="preserve"> (Németország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örkné Győrvári Henriette bizottsági elnök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91225" cy="84772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óczi Edi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et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682-72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682-72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exikonokpalexcmsz">
    <w:name w:val="lexikonok_pa_lexc_msz_"/>
    <w:qFormat/>
    <w:rPr/>
  </w:style>
  <w:style w:type="character" w:styleId="Lexikonokfecmszrtelmez">
    <w:name w:val="lexikonok_fe_c_msz___rtelmez_"/>
    <w:qFormat/>
    <w:rPr/>
  </w:style>
  <w:style w:type="character" w:styleId="Lexikonoklecmsor6">
    <w:name w:val="lexikonok_le_c_msor_6"/>
    <w:qFormat/>
    <w:rPr/>
  </w:style>
  <w:style w:type="character" w:styleId="Lexikonokfeertelmezoplda">
    <w:name w:val="lexikonok_fe_ertelmezo_p_lda"/>
    <w:qFormat/>
    <w:rPr/>
  </w:style>
  <w:style w:type="character" w:styleId="Lexikonokfeertelmezoidzet">
    <w:name w:val="lexikonok_fe_ertelmezo_id_zet"/>
    <w:qFormat/>
    <w:rPr/>
  </w:style>
  <w:style w:type="character" w:styleId="Lexikonokfeertelmezoforrs">
    <w:name w:val="lexikonok_fe_ertelmezo_forr_s"/>
    <w:qFormat/>
    <w:rPr/>
  </w:style>
  <w:style w:type="character" w:styleId="Lexikonokfeertelmezostlus">
    <w:name w:val="lexikonok_fe_ertelmezo_st_l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6:09:00Z</dcterms:created>
  <dc:creator>T-Cont Kft</dc:creator>
  <dc:description/>
  <cp:keywords/>
  <dc:language>en-US</dc:language>
  <cp:lastModifiedBy>Dr. Keserű Klaudia</cp:lastModifiedBy>
  <cp:lastPrinted>2025-09-19T11:49:00Z</cp:lastPrinted>
  <dcterms:modified xsi:type="dcterms:W3CDTF">2025-11-07T06:11:00Z</dcterms:modified>
  <cp:revision>9</cp:revision>
  <dc:subject/>
  <dc:title/>
</cp:coreProperties>
</file>